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2052363040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7420628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